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Cardiovascular Endurance/Personal Fitness</w:t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Designing a cardiovascular fitness plan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our basic components of designing a cardiovascular fitness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our basic components of designing a cardiovascular fitness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it beneficial to have an individualized fitness pla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it beneficial to have an individualized fitness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Goal setting 10.4A, 10.2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Goal setting 10.4A, 10.2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Key basic components 10.4A 10.5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Key basic components 10.4A 10.5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t a short term/long term goal that you would like to achieve in regards to cardiovascular/strength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go about achieving your go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you could assess your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t a short term/long term goal that you would like to achieve in regards to cardiovascular/strength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you go about achieving your go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you could assess your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the basic components of the FITT principle be broken down based on your go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velop a F.I.T.T. plan you can use for a person that wants to lose weigh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velp a F.I.T.T plan you can use for a person that wants to gain strengt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ould the basic components of the FITT principle be broken down based on your go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velop a F.I.T.T. plan you can use for a person that wants to lose weigh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velp a F.I.T.T plan you can use for a person that wants to gain strengt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728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 com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xib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ular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term/long term go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 term go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dy com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exib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ular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ort term/long term go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 term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erob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que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ero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erob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7:00Z</dcterms:created>
  <dc:creator>rydbomel</dc:creator>
  <dc:description/>
  <dc:language>en-US</dc:language>
  <cp:lastModifiedBy>joneslissett</cp:lastModifiedBy>
  <dcterms:modified xsi:type="dcterms:W3CDTF">2010-02-09T15:12:00Z</dcterms:modified>
  <cp:revision>3</cp:revision>
  <dc:subject/>
  <dc:title>TOPIC:</dc:title>
</cp:coreProperties>
</file>